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第二、三批次）控制价清单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一、地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圣象、书香门第、德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地板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720000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宏耐、贝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地板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2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防水材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东方雨虹、科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防水材料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434930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  <w:t>北新、宏源、大禹、远大、三棵树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防水材料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303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入户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梵蒂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高端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高端档】入户门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931819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王力、赛银将军、三荣、索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B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入户门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93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太阳能热水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四季沐歌、力诺瑞特、太阳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太阳能热水器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44227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沐阳、浴普、桑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/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太阳能热水器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39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（燃气、电）热水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5"/>
        <w:gridCol w:w="1932"/>
        <w:gridCol w:w="1846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林内、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O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史密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</w:t>
            </w:r>
            <w:r>
              <w:rPr/>
              <w:t>（燃气、电）热水器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69663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威能、菲斯曼、法罗力、瑞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</w:t>
            </w:r>
            <w:r>
              <w:rPr/>
              <w:t>（燃气、电）热水器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69663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  <w:t>海尔、万家乐、帅康、万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</w:t>
            </w:r>
            <w:r>
              <w:rPr/>
              <w:t>（燃气、电）热水器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价清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468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>
          <w:rFonts w:ascii="宋体;SimSun" w:hAnsi="宋体;SimSun" w:cs="宋体;SimSun"/>
        </w:rPr>
        <w:t>监控系统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41"/>
        <w:gridCol w:w="1096"/>
        <w:gridCol w:w="1917"/>
        <w:gridCol w:w="1646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海康威视、大华、天地伟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B/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监控系统报价清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378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淋浴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玫瑰岛、金莎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</w:t>
            </w:r>
            <w:r>
              <w:rPr>
                <w:rFonts w:ascii="宋体;SimSun" w:hAnsi="宋体;SimSun" w:cs="宋体;SimSun"/>
              </w:rPr>
              <w:t>淋浴屏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08305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欧贝特、恒洁、合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</w:rPr>
              <w:t>B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</w:t>
            </w:r>
            <w:r>
              <w:rPr>
                <w:rFonts w:ascii="宋体;SimSun" w:hAnsi="宋体;SimSun" w:cs="宋体;SimSun"/>
              </w:rPr>
              <w:t>淋浴屏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35975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系统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旭格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Y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阿鲁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</w:t>
            </w:r>
            <w:r>
              <w:rPr>
                <w:rFonts w:ascii="宋体;SimSun" w:hAnsi="宋体;SimSun" w:cs="宋体;SimSun"/>
              </w:rPr>
              <w:t>系统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297081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德鲁、贝克洛、华建易欧思、兴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</w:rPr>
              <w:t>B/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</w:t>
            </w:r>
            <w:r>
              <w:rPr>
                <w:rFonts w:ascii="宋体;SimSun" w:hAnsi="宋体;SimSun" w:cs="宋体;SimSun"/>
              </w:rPr>
              <w:t>系统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511762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普通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欣叶安康、金鹏、置鑫、信昌、盛鹏、鸿盛、佳旺、海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普通门窗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8986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、涂料外墙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立邦、德爱威、多乐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涂料外墙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61942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三棵树、嘉宝莉、固克、富思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/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涂料外墙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38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涂料内墙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立邦、德爱威、多乐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涂料内墙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46552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三棵树、嘉宝莉、固克、富思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/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涂料内墙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4267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集成吊顶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友邦、龙胜、玮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/B/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集成吊顶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549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二、入户门电子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多玛凯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高端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高端档】入户门电子锁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80056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西门子、松下、飞利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入户门电子锁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45385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凯迪仕、德施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入户门电子锁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01657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海康威视、狄耐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入户门电子锁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48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三、室内灯具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飞利浦、松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室内灯具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92091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欧普、雷士、三雄极光、西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/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室内灯具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69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四、浴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松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端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高端档】浴霸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0470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百朗、龙胜、欧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浴霸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6094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西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/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浴霸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03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五、净水设备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AO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史密斯、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、怡口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净水设备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2101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伊莱克斯、碧水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净水设备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19308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通用、兰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净水设备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529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六、同层排水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吉博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端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高端档】同层排水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61604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瓦希、恩仕、深海宏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/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同层排水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40044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班尼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同层排水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4004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七、保温材料（合资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4"/>
        <w:gridCol w:w="1076"/>
        <w:gridCol w:w="1916"/>
        <w:gridCol w:w="1644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清单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控制总价（元）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圣戈班、申得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】保温材料报价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2823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张宇,zhangy</cp:lastModifiedBy>
  <cp:lastPrinted>2023-04-22T14:45:00Z</cp:lastPrinted>
  <dcterms:modified xsi:type="dcterms:W3CDTF">2025-10-11T01:1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BAA8605C840E29E18C767A03E1F1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MxNGY2NDQ1ZWM4M2M1NTJkODA3MzIxM2Q2MmQ3ZWYiLCJ1c2VySWQiOiI1MTIwNjM0NjYifQ==</vt:lpwstr>
  </property>
  <property fmtid="{D5CDD505-2E9C-101B-9397-08002B2CF9AE}" pid="5" name="commondata">
    <vt:lpwstr>commondata</vt:lpwstr>
  </property>
</Properties>
</file>