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  <w:highlight w:val="none"/>
        </w:rPr>
      </w:pPr>
      <w:r>
        <w:rPr>
          <w:rFonts w:eastAsia="宋体" w:cs="宋体" w:ascii="宋体" w:hAnsi="宋体"/>
          <w:w w:val="80"/>
          <w:szCs w:val="44"/>
        </w:rPr>
        <w:t xml:space="preserve"> </w:t>
      </w: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法定代表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授权委托书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如有授权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兹授权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 w:eastAsia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</w:rPr>
        <w:t>（集中采购项目名称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姓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</w:rPr>
        <w:t>性别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年龄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职务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身份证号码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手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 w:eastAsia="宋体"/>
          <w:color w:val="000000"/>
          <w:sz w:val="24"/>
          <w:szCs w:val="24"/>
        </w:rPr>
        <w:t>法定代表人身份证复印件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粘贴此处）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p>
      <w:pPr>
        <w:pStyle w:val="TextBody"/>
        <w:rPr>
          <w:rFonts w:ascii="宋体" w:hAnsi="宋体" w:eastAsia="宋体" w:cs="宋体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 w:eastAsia="宋体"/>
          <w:color w:val="000000"/>
          <w:sz w:val="24"/>
          <w:szCs w:val="24"/>
        </w:rPr>
        <w:t>被授权人身份证复印件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粘贴此处）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 w:eastAsia="宋体"/>
          <w:b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</w:rPr>
        <w:t>材料设备品牌名录征集（防火门）入围分档结果公示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</w:rPr>
        <w:t>（详见附件）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4-10-15T02:3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