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防火门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防火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7"/>
        <w:gridCol w:w="1931"/>
        <w:gridCol w:w="184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镜淳、三荣、富丽华、索福、星月、盛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1443495.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张宇,zhangy</cp:lastModifiedBy>
  <cp:lastPrinted>2023-04-22T14:45:00Z</cp:lastPrinted>
  <dcterms:modified xsi:type="dcterms:W3CDTF">2024-10-09T09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