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电梯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电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870"/>
        <w:gridCol w:w="1104"/>
        <w:gridCol w:w="1245"/>
        <w:gridCol w:w="1430"/>
      </w:tblGrid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类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</w:rPr>
              <w:t>清单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控制总价（元）</w:t>
            </w:r>
          </w:p>
        </w:tc>
      </w:tr>
      <w:tr>
        <w:trPr>
          <w:trHeight w:val="1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通力、日立、上海三菱、奥的斯电梯、迅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控制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  <w:lang w:bidi="ar"/>
              </w:rPr>
              <w:t>73656357.8</w:t>
            </w:r>
          </w:p>
        </w:tc>
      </w:tr>
      <w:tr>
        <w:trPr>
          <w:trHeight w:val="15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奥的斯机电、巨人通力、蒂升、西奥、广日、康力、江南嘉捷、西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控制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  <w:lang w:bidi="ar"/>
              </w:rPr>
              <w:t>64185297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苏能武</cp:lastModifiedBy>
  <cp:lastPrinted>2023-04-22T14:45:00Z</cp:lastPrinted>
  <dcterms:modified xsi:type="dcterms:W3CDTF">2024-07-24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2.1.0.17147</vt:lpwstr>
  </property>
  <property fmtid="{D5CDD505-2E9C-101B-9397-08002B2CF9AE}" pid="4" name="_IPGFID">
    <vt:lpwstr>[DocID]=222543BE-7AE9-49AA-90AF-393A2181EC65</vt:lpwstr>
  </property>
  <property fmtid="{D5CDD505-2E9C-101B-9397-08002B2CF9AE}" pid="5" name="_IPGFLOW_P-B5B0_E-0_CV-8A14B2B5_CN-33B697BE">
    <vt:lpwstr>DPFPMK|3|50|2|0</vt:lpwstr>
  </property>
  <property fmtid="{D5CDD505-2E9C-101B-9397-08002B2CF9AE}" pid="6" name="_IPGFLOW_P-B5B0_E-0_FP-1_CV-60DDE677_CN-8045E800">
    <vt:lpwstr>DPSPMK|3|448|2|0</vt:lpwstr>
  </property>
  <property fmtid="{D5CDD505-2E9C-101B-9397-08002B2CF9AE}" pid="7" name="_IPGFLOW_P-B5B0_E-0_FP-2_CV-96F3ED08_CN-9CE09E4">
    <vt:lpwstr>DPSPMK|3|492|2|0</vt:lpwstr>
  </property>
  <property fmtid="{D5CDD505-2E9C-101B-9397-08002B2CF9AE}" pid="8" name="_IPGFLOW_P-B5B0_E-1_FP-1_SP-1_CV-32649211_CN-B591B6A4">
    <vt:lpwstr>c9XeCaTz0Y9q8RULL76wJpDIJZ85SSFtLStUjP7Xa49cJCulYXsti4+NVacHH+HLE2Rw80f1oJf7X1mVpj004lzlZ2qApTHJ5MX09CdNxE4ndSqVsyseWXNXCGkCsWTTsR1ffzWq3vvtk5pcr1pztLh2WDfDUGwsMDsR3gfFa6d7oBKx1PkAru6eL0AG9017lesmBcgutGnSFmiwQIkk/App+7Yofs/nAg5V/fRzzjoqZv122T0uN13zEL2jPCN</vt:lpwstr>
  </property>
  <property fmtid="{D5CDD505-2E9C-101B-9397-08002B2CF9AE}" pid="9" name="_IPGFLOW_P-B5B0_E-1_FP-1_SP-2_CV-15140FD0_CN-9963E102">
    <vt:lpwstr>sFVfYw/C7UmNKbBtOvXEvopvE2kHQgn7pXFp7iR+Veon5o7P2YimYu8vmcrtOgJvyQHDlHuJ2FHvhOZrRwh//SJtDlpxeC0YdIFMmR5BmbsrO/P2DXOH46iUYL97YBLUYV6ODIcXVoTH7tCUYidoQU2pJVpkMRQ9N7V6vtPeEYWdvW9vSgh5fdO0mA/DQ6r0u</vt:lpwstr>
  </property>
  <property fmtid="{D5CDD505-2E9C-101B-9397-08002B2CF9AE}" pid="10" name="_IPGFLOW_P-B5B0_E-1_FP-2_SP-1_CV-C76C1E5D_CN-3A84FFA3">
    <vt:lpwstr>c9XeCaTz0Y9q8RULL76wJn8Daz4Rq7bgZm8Qr6gRgWys5RLF0WBpzWHTN/gkwHYOnt3OVFbXK07jaNvNgSs1DX25odfaF0TpNU8XGShn8X+hO5E8fFwCXM9Sl6yHotGwLQsdCCbe+4cdOJkZOTV2RALS2NHqrQzDAiOLKqPvJESZb3qYsoXDx82zGnST4eisAOW1UmOqkkSPeLqHQoYzOLYN7Pj6BGbHrediE4ZuRr8UgSDGNvj2wA1p8FrQKfw</vt:lpwstr>
  </property>
  <property fmtid="{D5CDD505-2E9C-101B-9397-08002B2CF9AE}" pid="11" name="_IPGFLOW_P-B5B0_E-1_FP-2_SP-2_CV-A203C6AA_CN-14604E06">
    <vt:lpwstr>JyAMrEcfaEjKMoFMUueeDZ/TwC2CAIhxSyro6SfGbx2wr/R5eni74geN407YQ6nPDs8NEJUK3ChydMj0cE0wbrKDs1SmmjnKrdxc9wDBsgakmE6iF8lYJxTyLmd9ZStDwJpoVSbjkvZGqkP0gGKxq56QcNzIVanR/rVIecyajb0WER3IU+2+A0aWNWhf5z6zycDB3qFst2VU7Xw/X/BSyIa4+DguK4Z92Ft40mQ7twA4=</vt:lpwstr>
  </property>
  <property fmtid="{D5CDD505-2E9C-101B-9397-08002B2CF9AE}" pid="12" name="_IPGLAB_P-B5B0_E-1_CV-6A45791C_CN-BFDBFB36">
    <vt:lpwstr>EKHOjEEXKtERD5/VIpbkL1mwrNmqgwYx6Z6/h7Stu5Gy8o3wdkmsyNkaHCNIwoxH</vt:lpwstr>
  </property>
  <property fmtid="{D5CDD505-2E9C-101B-9397-08002B2CF9AE}" pid="13" name="commondata">
    <vt:lpwstr>commondata</vt:lpwstr>
  </property>
</Properties>
</file>